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6246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pen Gradebook, select the class for which you wish to create a class in CPS, and click on Reports, the double click on Student Roster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At the bottom, make the selections shown at the righ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Export (CSV)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elected Class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All Enrolled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tudent Name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/>
              <w:t>Sort by: Student First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Click Run Report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-Open Report – OK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-Open With – Microsoft Excel (default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8415" cy="22860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8415" cy="2286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Cell A1 and delete 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Cell A2 and delete conten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In cell A1 typ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LA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In cell B1 typ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FIR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Calibri"/>
              </w:rPr>
              <w:t xml:space="preserve"> </w:t>
            </w:r>
            <w:r>
              <w:rPr/>
              <w:t xml:space="preserve">In cell C1 type 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PAD ID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*These column headings must be exact!  It doesn’t matter that we have the entire name in the FIRSTNAME column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Highlight all student names in your lis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ight  click and choose cu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ight click in cell A2 and choose past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  <w:t>(This will paste your roster in the first available cell and those down from it, assigning pad 1 to student 1.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2134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13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86000" cy="289623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289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ose the csv file (Excel file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Save change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Name the file to match your class (ex: 1stPeriod) leaving no spaces in the class nam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Recommended: Save to desktop so it is easy to find, you can delete it once it is imported into CP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When asked about format (see screen shot on the right) click YES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5640" cy="2041525"/>
                  <wp:effectExtent l="0" t="0" r="0" b="0"/>
                  <wp:docPr id="4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5640" cy="204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1355" cy="625475"/>
                  <wp:effectExtent l="0" t="0" r="0" b="0"/>
                  <wp:docPr id="5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26" r="-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1355" cy="625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Open CP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n the Prepare Tab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n Classes &amp; Students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n Import, choose Other Sourc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oose Comma Separated Values (*.csv)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Nex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8180" cy="1936115"/>
                  <wp:effectExtent l="0" t="0" r="0" b="0"/>
                  <wp:docPr id="6" name="Picture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180" cy="193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0085" cy="2612390"/>
                  <wp:effectExtent l="0" t="0" r="0" b="0"/>
                  <wp:docPr id="7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Browse and locate your csv class file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Open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hoose Instructor Name (If you have never set up a class, you will be asked to provide your first name, last name, and email address.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17545" cy="2394585"/>
                  <wp:effectExtent l="0" t="0" r="0" b="0"/>
                  <wp:docPr id="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7545" cy="239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Put a check mark in front of your class in the window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Next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ou should get a message saying your class has been successfully imported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Click Done</w:t>
            </w:r>
          </w:p>
          <w:p>
            <w:pPr>
              <w:pStyle w:val="ListParagraph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0085" cy="2612390"/>
                  <wp:effectExtent l="0" t="0" r="0" b="0"/>
                  <wp:docPr id="9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0085" cy="2612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/>
              <w:t>You have imported your roster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222625" cy="225742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2625" cy="2257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7:36:00Z</dcterms:created>
  <dc:creator>cmcss</dc:creator>
  <dc:description/>
  <dc:language>en-US</dc:language>
  <cp:lastModifiedBy>Donna Baker</cp:lastModifiedBy>
  <dcterms:modified xsi:type="dcterms:W3CDTF">2015-02-19T18:28:00Z</dcterms:modified>
  <cp:revision>3</cp:revision>
  <dc:subject/>
  <dc:title/>
</cp:coreProperties>
</file>